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473190" cy="952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952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5"/>
        <w:numPr>
          <w:ilvl w:val="1"/>
          <w:numId w:val="1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23"/>
        <w:shd w:fill="FFFFFF" w:val="clear"/>
        <w:spacing w:before="30" w:after="30"/>
        <w:ind w:firstLine="708"/>
        <w:rPr/>
      </w:pPr>
      <w:r>
        <w:rPr>
          <w:color w:val="000000"/>
        </w:rPr>
        <w:t>Здоровье -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любой страны. В Конвенции по правам ребёнка прописаны его законные права – право на здоровый рост и развитие.</w:t>
      </w:r>
    </w:p>
    <w:p>
      <w:pPr>
        <w:pStyle w:val="23"/>
        <w:shd w:fill="FFFFFF" w:val="clear"/>
        <w:spacing w:before="30" w:after="30"/>
        <w:ind w:firstLine="708"/>
        <w:rPr/>
      </w:pPr>
      <w:r>
        <w:rPr>
          <w:color w:val="000000"/>
        </w:rPr>
        <w:t>В современных условиях проблема сохранения здоровья подрастающего поколения чрезвычайно важна в связи с резким снижением процента здоровых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ей, увеличением числа имеющих хронические заболевания, неврозы. Причины такого состояния – нарушение экологии, гиподинамия, состояние социальной среды, незнание своего организма.</w:t>
      </w:r>
    </w:p>
    <w:p>
      <w:pPr>
        <w:pStyle w:val="23"/>
        <w:shd w:fill="FFFFFF" w:val="clear"/>
        <w:spacing w:before="30" w:after="30"/>
        <w:ind w:firstLine="708"/>
        <w:rPr/>
      </w:pPr>
      <w:r>
        <w:rPr>
          <w:color w:val="000000"/>
        </w:rPr>
        <w:t>Огромную роль в становлении человека как личности играет образ его жизни, который, в свою очередь, зависит от образа мышления и сформированных жизненных установок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з всех факторов, влияющих на здоровье человека, 50% приходится на организацию здорового образа жизни, по 20% - на генофонд и экологию, и лишь 10% - на медицинское обслуживание. Именно поэтому формирование здорового образа жизни ребенка имеет первостепенное значение.</w:t>
      </w:r>
    </w:p>
    <w:p>
      <w:pPr>
        <w:pStyle w:val="Style26"/>
        <w:shd w:fill="FFFFFF" w:val="clear"/>
        <w:spacing w:before="30" w:after="0"/>
        <w:ind w:firstLine="709"/>
        <w:jc w:val="both"/>
        <w:rPr/>
      </w:pPr>
      <w:r>
        <w:rPr>
          <w:color w:val="000000"/>
        </w:rPr>
        <w:t>Если мы научим с самого раннего возраста ценить, беречь и укреплять своё здоровье, то можно надеется, что будущее поколение будет более здоровым и развитым не только личностно, интеллектуально, духовно, но и физически. Здоровый образ жизни должен стать потребностью каждого современного человека. В системе жизненных ценностей на первом месте должны стоять здоровье и необходимость его сохранения и укрепления. Дети младшего школьного возраста наиболее восприимчивы к обучающемуся воздействию, поэтому целесообразно использовать школу для обучения детей здоровому образу жизни. Здоровый образ жизни несовместим с вредными привычками, которые входят в число важнейших факторов риска многих заболеваний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23"/>
        <w:shd w:fill="FFFFFF" w:val="clear"/>
        <w:spacing w:before="30" w:after="30"/>
        <w:ind w:firstLine="708"/>
        <w:rPr>
          <w:color w:val="000000"/>
        </w:rPr>
      </w:pPr>
      <w:r>
        <w:rPr>
          <w:color w:val="000000"/>
        </w:rPr>
        <w:t>Задача </w:t>
      </w:r>
      <w:r>
        <w:rPr>
          <w:rStyle w:val="Appleconvertedspace"/>
          <w:color w:val="000000"/>
        </w:rPr>
        <w:t> </w:t>
      </w:r>
      <w:r>
        <w:rPr/>
        <w:t>внеурочной деятельности</w:t>
      </w:r>
      <w:r>
        <w:rPr>
          <w:color w:val="000000"/>
        </w:rPr>
        <w:t xml:space="preserve"> - помочь ребенку задуматься о своем здоровье. Решить ее путем простой передачи знаний невозможно. Ребенок должен научиться думать, рассуждать,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матривать рисунки, выполнять предлагаемы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дания и упражнения доступные для него, разбирать различные игровые ситуации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ланета здоровь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ключает в себя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комплексной программой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ормативно-правовой и документальной базой программы внеурочной деятельности по формированию культуры здоровья,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 Российской Федерации «Об образовании» (в действующей редак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№52-ФЗ «О санитарно-эпидемиологическом благополучии населения»,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1"/>
          <w:numId w:val="1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 обучения, воспитания и развития детей по спортивно-оздоровительному направлению внеурочной деятельности</w:t>
      </w:r>
    </w:p>
    <w:p>
      <w:pPr>
        <w:pStyle w:val="Style24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42" w:right="0" w:firstLine="709"/>
        <w:rPr/>
      </w:pPr>
      <w:r>
        <w:rPr>
          <w:sz w:val="24"/>
          <w:lang w:val="ru-RU"/>
        </w:rPr>
        <w:t>Программа внеурочной деятельности по спортивно-оздоровительному направлению «Планета здоровья»</w:t>
      </w:r>
      <w:r>
        <w:rPr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, сохранение и укрепление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sz w:val="24"/>
          <w:szCs w:val="24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Планета здоровья» носит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5"/>
        <w:tabs>
          <w:tab w:val="clear" w:pos="708"/>
          <w:tab w:val="left" w:pos="-360" w:leader="none"/>
        </w:tabs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5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:</w:t>
      </w:r>
    </w:p>
    <w:p>
      <w:pPr>
        <w:pStyle w:val="Style2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5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5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ение: 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му выбору модели  поведения, позволяющей сохранять и укреплять здоровье;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м сохранения зрения.</w:t>
      </w:r>
    </w:p>
    <w:p>
      <w:pPr>
        <w:pStyle w:val="Style2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м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Style24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целей и задач программы внеурочной деятельности по спортивно-оздоровительному направлению «Планета здоровья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4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1"/>
          <w:numId w:val="1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Планета здоровья» носит комплексный характер, что отражено в межпредметных связях с такими учебными дисциплинами как: литературное чтение, окружающий мир, технология,  изобразительное искусство, физическая культура.</w:t>
      </w:r>
    </w:p>
    <w:p>
      <w:pPr>
        <w:pStyle w:val="Style2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25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5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4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ланета здоровь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, русских народных сказок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замысла к результату.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препятствий.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а зарядка по утрам? Разучиваем комплекс утренней зарядки.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пособиями, техническими средствами обучения, а также обеспечение и поддержка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 программы внеурочной деятельности по духовно нравственному направлению «Планета здоровья»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осознание обучающими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и заботы о своем здоровь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выработка форм п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сознательное отнош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 к собственному здоровью во всех его проявл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обеспечение мотивации «Быть здоровым - значит быть счастливым и успешным в будущей взрослой жизн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курса внеурочной деятельности по духовно-нравственному направлению «Планета здоровья» является формирование следующих универсальных учебных действий (УУД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и формулировать цель деятельности с помощью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оваривать последовательность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казывать своё предположение (версию) на основе работы с иллюстр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работать по предложенному учителем план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иться совместно с учителем и другими ученик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ональн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цен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 кла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бывать новые знан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ходить отв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вопросы, используя свой жизненный опыт и информа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рабатывать полученную информа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лать выводы в результате совместной работы всего кла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онести свою позицию до друг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ушать и понимать речь други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местно договариваться о правилах общения и поведения и следовать 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и программы курса «Планета здоровья» является формирование следующих знаний и умени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ры, влияющие на здоровье человек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некоторых заболеван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льзования домашней аптеко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окружающей сред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пасностях в окружающей сред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ункции органов челове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ть санитарно-гигиенические требования: соблюдать личную гигиену и осуществлять гигиенические процедуры в течение д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вильно вести себя в окружающей сре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казывать первую помощ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ратиться к врач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активную оздоровительную деятельн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формировать свое здоровь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еализац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граммы необходима материально-техническая база: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бные пособия: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туральные пособия (реальные объекты живой и неживой природы): овощи, фрукты, солнце, вода, аптечка, виды грибов, зубные щетки, и др.; 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-36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 наглядные пособия (рисунки, схематические рисунки, схемы, таблицы).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-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змерительные приборы: весы, часы и их модели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-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демонстрации мультимедийных презентаций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мпьюте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мультимедийный проекто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DVD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, и уверенности в необходимости заботы о собственном здоровье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1"/>
          <w:numId w:val="18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реализации программы внеурочной деятельности: </w:t>
      </w:r>
    </w:p>
    <w:p>
      <w:pPr>
        <w:pStyle w:val="Style24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режим и место проведения занятий, виды деятельности</w:t>
      </w:r>
    </w:p>
    <w:p>
      <w:pPr>
        <w:pStyle w:val="Style24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Планета здоровья» предназначена для обучающихся 3 - х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sz w:val="24"/>
          <w:szCs w:val="24"/>
        </w:rPr>
        <w:t>СанПиН, т. е. 45 минут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нятия проводятся в учебном кабинете, закрепленном за классом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организация образовательного процесса предполагает использование форм и методов обучения, адекватных возрастным возможностям младшего школьник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№2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7088"/>
      </w:tblGrid>
      <w:tr>
        <w:trPr/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ведения занятия и виды деятельности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, все болезни победим</w:t>
            </w:r>
          </w:p>
          <w:p>
            <w:pPr>
              <w:pStyle w:val="Style27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 – залог здоровья</w:t>
            </w:r>
          </w:p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и питание нашего времени</w:t>
            </w:r>
          </w:p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7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 «Что мы знаем о здоровье»</w:t>
            </w:r>
          </w:p>
          <w:p>
            <w:pPr>
              <w:pStyle w:val="Style25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7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7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7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льше, быстрее, выше» 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7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5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5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5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7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ная реализация программы внеурочной деятельности по спортивно-оздоровительному направлению «Планета здоровья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1"/>
          <w:numId w:val="18"/>
        </w:numPr>
        <w:spacing w:lineRule="auto" w:line="240" w:before="0" w:after="0"/>
        <w:ind w:left="426" w:right="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программы внеурочной деятельности </w:t>
      </w:r>
    </w:p>
    <w:p>
      <w:pPr>
        <w:pStyle w:val="Style24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место в учебном плане</w:t>
      </w:r>
    </w:p>
    <w:p>
      <w:pPr>
        <w:pStyle w:val="Style24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ланета здоровья</w:t>
      </w:r>
      <w:r>
        <w:rPr>
          <w:rFonts w:cs="Times New Roman" w:ascii="Times New Roman" w:hAnsi="Times New Roman"/>
          <w:sz w:val="24"/>
          <w:szCs w:val="24"/>
        </w:rPr>
        <w:t>» предназначена для обучающихся 3 - х классов с детьми в возрасте от 8 лет. Данная программа составлена в соответствии с возрастными особенностями обучающихся и рассчитана на проведение 1 часа в неделю: 34 часа в год. Программа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здоровья.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Планета здоровья» состоит из 7 разделов:</w:t>
      </w:r>
    </w:p>
    <w:p>
      <w:pPr>
        <w:pStyle w:val="Style2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Вот мы и в школе»: личная гигиена, значение утренней гимнастики для организма;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Я в школе и дома»: 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; 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обучение здоровому образу жизни за счет формирования умений делать выбор "быть здоровым"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 моё настроение, ориентировано на формирование  позитивного отношения к самому себе, потребности в саморазвитии, стимулирование к самовоспитанию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 стали мы на год  взрослей»: первая доврачебная помощь в летний период, опасности летнего периода.</w:t>
      </w:r>
    </w:p>
    <w:p>
      <w:pPr>
        <w:pStyle w:val="Style25"/>
        <w:tabs>
          <w:tab w:val="clear" w:pos="708"/>
          <w:tab w:val="left" w:pos="-348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ое содержание отражает взаимосвязь всех компонентов здоровья, подчеркивания взаимное влияние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0"/>
          <w:numId w:val="18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tabs>
          <w:tab w:val="clear" w:pos="708"/>
          <w:tab w:val="left" w:pos="-3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 </w:t>
      </w:r>
      <w:r>
        <w:rPr>
          <w:rFonts w:cs="Times New Roman" w:ascii="Times New Roman" w:hAnsi="Times New Roman"/>
          <w:b/>
          <w:bCs/>
          <w:sz w:val="24"/>
          <w:szCs w:val="24"/>
        </w:rPr>
        <w:t>Введение «Вот мы и в школе». (4 часа)</w:t>
      </w:r>
    </w:p>
    <w:p>
      <w:pPr>
        <w:pStyle w:val="Style25"/>
        <w:tabs>
          <w:tab w:val="clear" w:pos="708"/>
          <w:tab w:val="left" w:pos="-34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личная гигиена, значение утренней гимнастики для организма;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1. Что мы знаем о здоровь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Путешествие в страну «Здоровь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 гостях у Мойдодыр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 Сам себе я помогу и здоровье сберегу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  Питание и здоровье (5 часов</w:t>
      </w:r>
      <w:r>
        <w:rPr>
          <w:rFonts w:cs="Times New Roman" w:ascii="Times New Roman" w:hAnsi="Times New Roman"/>
          <w:b/>
          <w:iCs/>
          <w:sz w:val="24"/>
          <w:szCs w:val="24"/>
        </w:rPr>
        <w:t>)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я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 Правильное питание – залог здоровья Меню из трех блюд на всю жиз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 Культура питания. Этик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Что не помешает знать о пос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 «Что даёт нам море?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 Правила безопасности на кухне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Моё здоровье в моих руках (7 часов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 Сон и его значение для здоровья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 Закаливание в домашни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 День здоровья «Будьте здоров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 Экскурсия «Сезонные изменения и как их принимает челове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 Беседа «Как сохранять и укреплять свое зр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Спорт в жизни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Правильная осанка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Я в школе и дома (6 часов)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мои одноклассн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 Почему устают глаза? Гимнастика для гл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Гигиена позвоночника. Сколиоз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Шалости и травмы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5. «Я сажусь за уроки».  Переутомление и утомлени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Как себя вести в школе и дом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Дружи с физкульту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 Как защитить себя от болезни. (Выставка рисунк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 День здоровья «Самый здоровый клас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 «Разговор о правильном питании»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Я и моё ближайшее окружение (4 часа)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ир эмоций и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Вредные привы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 «Весня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4. В мире интересного.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«Вот и стали мы на год  взрослей» (4 часа)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опас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2. Чем и как можно отравиться.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3. Первая помощь при отравл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4. Наши успехи и достижения. Итоговый контроль знаний – диагностика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Планета здоровья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5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 по спортивно-оздоровительному направлению «Планета здоровья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</w:t>
      </w:r>
    </w:p>
    <w:p>
      <w:pPr>
        <w:pStyle w:val="Style25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0"/>
          <w:numId w:val="1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3-х классов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bCs/>
          <w:sz w:val="24"/>
          <w:szCs w:val="24"/>
        </w:rPr>
        <w:t xml:space="preserve"> час в неделю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993"/>
        <w:gridCol w:w="992"/>
        <w:gridCol w:w="1701"/>
        <w:gridCol w:w="1134"/>
        <w:gridCol w:w="1321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«Вот мы и в школ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активность и здоровь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знать себ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ёлтый, зелё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ая сил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ля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отвечать за своё здоров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еши делать доб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, потехе ча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здоровый образ жизни»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«Огородн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жизненном опы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моё на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флаг здоровь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здоров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Style2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1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1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Style25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8"/>
        <w:gridCol w:w="134"/>
        <w:gridCol w:w="22"/>
      </w:tblGrid>
      <w:tr>
        <w:trPr>
          <w:trHeight w:val="531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46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едение  «Вот мы и в школе».</w:t>
            </w:r>
          </w:p>
        </w:tc>
      </w:tr>
      <w:tr>
        <w:trPr>
          <w:trHeight w:val="122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Что мы знаем о здоровье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утешествие в страну «Здоровь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 гостях у Мойдоды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4. Сам себе я помогу и здоровье сберегу.</w:t>
            </w:r>
          </w:p>
        </w:tc>
      </w:tr>
      <w:tr>
        <w:trPr>
          <w:trHeight w:val="1838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Питание и здоров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 Правильное питание – залог здоровья Меню из трех блюд на всю жиз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 Культура питания.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Что не помешает знать о посу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 «Что даёт нам мор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 Правила безопасности на кухне.</w:t>
            </w:r>
          </w:p>
        </w:tc>
      </w:tr>
      <w:tr>
        <w:trPr/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оё здоровье в моих ру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 Сон и его значение для здоровья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Закаливание в домашних услов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 День здоровья «Будьте здоров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Экскурсия «Сезонные изменения и как их принимает челове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Беседа «Как сохранять и укреплять свое зр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порт в жизни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Правильная осанка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Я в школе и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Мой внешний вид - залог здоров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Формы вежливого 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Как одевать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«Бесценный дар - зре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5. Гигиена правильной ос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Формы вежливого обращения.</w:t>
            </w:r>
          </w:p>
        </w:tc>
      </w:tr>
      <w:tr>
        <w:trPr/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Чтоб забыть про до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доровому образу жизни за счет формирования умений делать выбор "быть здоровым"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Дружи с физкультур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Как защитить себя от болезни. (Выставка рисунк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 День здоровья «Самый здоровый клас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 «Разговор о правильном питании».</w:t>
            </w:r>
          </w:p>
        </w:tc>
      </w:tr>
      <w:tr>
        <w:trPr/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Я и моё ближайшее ок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ознавательных процессов, значимые взрослые, вредные привычки, настроение в школе и до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, ориентировано на формирование  позитивного отношения к самому себ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в саморазвитии, стимулирование к самовоспитанию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Мир эмоций и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Вредные привы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 «Весня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В мире интересного. </w:t>
            </w:r>
          </w:p>
        </w:tc>
      </w:tr>
      <w:tr>
        <w:trPr/>
        <w:tc>
          <w:tcPr>
            <w:tcW w:w="10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«Вот и стали мы на год  взрос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в летний период, опасности летнего периода.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Я и опас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Чем и как можно отравиться.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ервая помощь при отравл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Наши успехи и достижения. Итоговый   контроль знаний – диагностика.</w:t>
            </w:r>
          </w:p>
        </w:tc>
      </w:tr>
    </w:tbl>
    <w:p>
      <w:pPr>
        <w:pStyle w:val="Style25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8"/>
        </w:numPr>
        <w:spacing w:lineRule="auto" w:line="240" w:before="0" w:after="0"/>
        <w:ind w:left="426" w:right="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внеурочной деятельности</w:t>
      </w:r>
    </w:p>
    <w:p>
      <w:pPr>
        <w:pStyle w:val="Style24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66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4"/>
        <w:spacing w:lineRule="auto" w:line="240" w:before="0" w:after="0"/>
        <w:ind w:left="66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sz w:val="24"/>
          <w:szCs w:val="24"/>
        </w:rPr>
        <w:t>Планета здоровь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5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sz w:val="24"/>
          <w:szCs w:val="24"/>
        </w:rPr>
        <w:t>Планета здоровья</w:t>
      </w:r>
      <w:r>
        <w:rPr>
          <w:rFonts w:cs="Times New Roman" w:ascii="Times New Roman" w:hAnsi="Times New Roman"/>
          <w:sz w:val="24"/>
          <w:szCs w:val="24"/>
        </w:rPr>
        <w:t>» - является формирование следующих универсальных учебных действий (УУД):</w:t>
      </w:r>
    </w:p>
    <w:p>
      <w:pPr>
        <w:pStyle w:val="Style25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5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 и самостоятельно.</w:t>
      </w:r>
    </w:p>
    <w:p>
      <w:pPr>
        <w:pStyle w:val="Style2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2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 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5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уроке. 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5"/>
        <w:ind w:left="4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25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5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5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5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 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5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5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занятий).</w:t>
      </w:r>
    </w:p>
    <w:p>
      <w:pPr>
        <w:pStyle w:val="Style25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4"/>
        <w:spacing w:lineRule="auto" w:line="240" w:before="0" w:after="0"/>
        <w:ind w:left="6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4"/>
        <w:spacing w:lineRule="auto" w:line="24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знаниям и умениям, которые должны приобрести обучающиеся в процессе реализации программы внеурочной деятельности</w:t>
      </w:r>
    </w:p>
    <w:p>
      <w:pPr>
        <w:pStyle w:val="Style24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57"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Планета здоровья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здоровья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, воздействующие на здоровье;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5"/>
        <w:numPr>
          <w:ilvl w:val="0"/>
          <w:numId w:val="16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4"/>
        <w:spacing w:lineRule="auto" w:line="240" w:before="0" w:after="0"/>
        <w:ind w:left="57" w:right="0" w:firstLine="5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57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4"/>
        <w:spacing w:lineRule="atLeast" w:line="2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8"/>
        </w:numPr>
        <w:spacing w:lineRule="atLeast" w:line="2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 и умений, система контролирующих материалов для оценки планируемых результатов освоения программы внеурочной деятельности</w:t>
      </w:r>
    </w:p>
    <w:p>
      <w:pPr>
        <w:pStyle w:val="Style24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Планета здоровья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4"/>
        <w:spacing w:lineRule="atLeast" w:line="2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4"/>
        <w:spacing w:lineRule="atLeast" w:line="20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4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numPr>
          <w:ilvl w:val="0"/>
          <w:numId w:val="18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знаний, умений и навыков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>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>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>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;Times New Roman" w:hAnsi="OpenSymbol;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Times New Roman" w:hAnsi="OpenSymbol;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;Times New Roman" w:hAnsi="OpenSymbol;Times New Roman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PMincho" w:cs="DejaVu Sans;MS P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23">
    <w:name w:val="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4:25:00Z</dcterms:created>
  <dc:creator>Голубятникова</dc:creator>
  <dc:description/>
  <cp:keywords/>
  <dc:language>en-US</dc:language>
  <cp:lastModifiedBy>ЕГЭ</cp:lastModifiedBy>
  <cp:lastPrinted>2013-09-29T12:43:00Z</cp:lastPrinted>
  <dcterms:modified xsi:type="dcterms:W3CDTF">2022-10-17T13:16:00Z</dcterms:modified>
  <cp:revision>8</cp:revision>
  <dc:subject/>
  <dc:title>Муниципальное бюджетное общеобразовательное учреждение</dc:title>
</cp:coreProperties>
</file>