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lang w:val="ru-RU" w:eastAsia="en-US"/>
        </w:rPr>
        <w:drawing>
          <wp:inline distT="0" distB="0" distL="0" distR="0">
            <wp:extent cx="6221730" cy="8561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ГОС начального общего образования  важную роль в Концепции духовно – нравственного развития и воспитания личности гражданина России играет изучение русского язы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обучение русскому языку играет важную роль:                                                                                                                                                                    -  в формировании первоначальных представлений  учащихся о единстве  и многообразии языкового и культурного пространства России, о языке как основе национального самосознания;                                                                                                                                                                                            -  в развитии диалогической и монологической устной и письменной  речи;                                                                                                                                  - в развитии коммуникативных умений                                                                                                                                                                                                                   - в развитии нравственных и эстетических чувств                                                                                                                                                                                                - в развитии способностей к творческой деятельност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учебного предмета «Русский язык» очень велика, так как именно на уроках русского языка, начиная с периода обучения грамоте родной язык становится главным средством речевого общения, инструментом мыслительной деятельности.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средство  развития у учащихся устойчивого интереса к родному языку – это  изучение русского языка  в занимательной форме. Воспитание интереса к изучению родного языка должно пробуждать у учащихся стремление углублять, систематизировать и расширять свои знания по русскому язы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программа внеурочной деятельности «Занимательный русский язык» рассчитана на учащихся 4 класса. Организация деятельности учащихся основывается на следующих принципах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умения ориентироваться в ситуации общения                                                                                                                                                                                                          - знакомство с различными ситуациями общения ( устными и письменными, речевыми и неречевыми)                                                                                                                              - развитие у учащихся желания создавать собственные тексты различной стилевой направленности ( деловой, художественной, научно – познавательной)                                                                                                                                                                                                                                                                           - организацию учебного ( делового) общения в паре, в группе на основе уважения, взаимопонимания в совместной деятельности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Познавательны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зык – важнейшее средство познания мира                                                                                                                                                                                                                                  - развитие мышления, интуиции, воображения учащихся                                                                                                                                                                                            - поэтапное усвоение важнейших понятий курса русского языка 4 класса                                                                                                                                   - осмысление понятия «культура»                                                                                                                                                                                                                                                      -освоение процессов анализа и синтеза в структуре мыслительных действий                                                                                                                                - рассмотрение слова как сложного языкового знака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Принцип личностной направленности обучения и творческой активност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уждение у ребенка желания учиться и получать знания                                                                                                                                                                                                         - развитие интереса к изучению языка и творческой активности                                                                                                                                                                              - знакомство и освоение базовых ценностей, основанных на традициях отечественной культуры                                                                                                                                   - творческая самореализация личности в процессе изучения русского язык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усского языка на основе этих трех принципов создает реальные условия для реализации деятельностного подхода, благодаря которому изучение русского языка становится интересным и доступным для ребен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курса в учебном план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еурочную деятельность  «Занимательный русский язык» в 4 классе  (внеурочное время) выделяется 34 часа (1 час в неделю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зучения курс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беспечивает достижение выпускниками начальной школы следующих личностных, метапредметных и предметных результат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 и национальной  принадлежности. 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тивов  учебной деятельности  и формирование личностного смысла учения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 за свои поступки на основе  представлений о нравственных нормах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тнических чувств, доброжелательн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 и доброжелательности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 и чувств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ных социальных ситуациях, умения не создавать конфликтов  и находить выходы из спорных ситуац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мение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пособность принимать и сохранять цели и задачи учебной деятельности, находить средства ее осуществл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мение включаться в обсуждение проблем творческого и поискового характера, усваивать способы их реш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мение понимать причины успеха (неуспеха) учебной деятельности и способность конструктивно действовать даже в ситуациях неуспех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своение начальных форм самонаблюдения в процессе познавательной деятельно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Умение создавать и использовать знаково – символические модели для решения учебных и практических задач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Использование различных способов поиска (в справочных источниках и открытом информационном пространстве – Интернете), сбора, обработки, анализа, организации, передачи  и интерпретации информации в соответствии с коммуникативными и познавательными задач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 в устной и письменной форм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Овладение следующими логическими действиям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ени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нтез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ассификация и обобщение по родовидовым признакам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ие аналогий и причинно – следственных связе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роение рассуждени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несение к известным понятия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е мнение 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Готовность конструктивно решать конфликты  с учетом интересов сторон и сотрудничеств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е существенные связи, отношение и функции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первоначальными представлениями о нормах русского 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чебными действиями с языковыми единицами и умение использовать приобретенные знания для решения познавательных, практических и коммуникативных задач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нетика и орфоэпия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гласных и согласных звуков. Нахождение в слове ударных и безударных гласных звуков. 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фика.</w:t>
      </w:r>
      <w:r>
        <w:rPr>
          <w:rFonts w:cs="Times New Roman" w:ascii="Times New Roman" w:hAnsi="Times New Roman"/>
          <w:sz w:val="28"/>
          <w:szCs w:val="28"/>
        </w:rPr>
        <w:t xml:space="preserve"> Различение звуков и букв. Значе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ксика</w:t>
      </w:r>
      <w:r>
        <w:rPr>
          <w:rFonts w:cs="Times New Roman" w:ascii="Times New Roman" w:hAnsi="Times New Roman"/>
          <w:sz w:val="28"/>
          <w:szCs w:val="28"/>
        </w:rPr>
        <w:t xml:space="preserve"> (изучается во всех разделах курса). Практическое представление о слове как единице языка. Понимание слова, единства звучания и значения. Различение внешней (звуко – буквенной) стороны и внутренней (значения слова) с помощью наглядно – образных моделей. Первоначальное представление о слове как знаке, как заместителе реальных предметов (их действий и свойств). Определение значения слов по тексту, выявление слов, значение которых требует уточнения. Определение значения слова по тексту или уточнение значения с помощью толкового словаря. Номинативная функция слова (называть предметы окружающего мира). Слова – имена собственные (наименование единичных предметов), имена нарицательные (общее наименование ряда подобных предметов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слов по вопросам «кто?», «что?» для обозначения одушевленных и неодушевленных предметов. Различение слов с конкретным и общим значением. Знакомство со словарями антонимов, синонимов,    Наблюдения за использованием в речи антонимов и синонимов. Первоначальные представления о прямом и переносном значении слова. Знакомство с понятием «фразеологические обороты», их употреблением в речи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став слова</w:t>
      </w:r>
      <w:r>
        <w:rPr>
          <w:rFonts w:cs="Times New Roman" w:ascii="Times New Roman" w:hAnsi="Times New Roman"/>
          <w:sz w:val="28"/>
          <w:szCs w:val="28"/>
        </w:rPr>
        <w:t xml:space="preserve"> (морфемика) овладение понятием «родственные (однокоренные) слова». Понятие «основа слова». Выделение в словах с однозначно выделяемыми морфемами окончания, корня, приставки, суффикса. Роль окончаний в словах (для связи слов в предложении)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 по состав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</w:rPr>
        <w:t>. Общее представление о частях речи.  Классификация слов по частям речи. Знание средств их выделения (вопросы и общее значение).                                                                                                                                                                                                                                                                Имя существительное. Значение и употребление в речи. Имена существительные собственные и нарицательные, одушевленные и неодушевленные. Род имен существительных. Изменение имен существительных по  числам. Склонение имен существительны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. Значение и употребление в речи. Основные признаки. Изменение прилагательных по родам, числам. Согласование имен существительных и прилагательных. Краткие имена прилагательные (общее представление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. Значение и употребление в речи. Личные местоимения. Возвратное местоимение (общее представление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. Значение и употребление в речи. Основные признаки. Изменение глаголов по временам. Изменение глаголов по числам. Спряжение глаголов. Неопределенная форма глагола. Глаголы – исключения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числительное. Значение и употребление в реч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. Значение и употребление в речи.  Неизменяемость наречий. Степени сравнения наречий (общее представление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нтаксис</w:t>
      </w:r>
      <w:r>
        <w:rPr>
          <w:rFonts w:cs="Times New Roman" w:ascii="Times New Roman" w:hAnsi="Times New Roman"/>
          <w:sz w:val="28"/>
          <w:szCs w:val="28"/>
        </w:rPr>
        <w:t>. Словосочетания, слова (осознание их сходства и различия). Составление словосочетаний. Выделение признаков предложения. Нахождение главных членов предложения: подлежащего и сказуемого. Различение главных и второстепенных членов предложения. Дополнение, определение, обстоятельство – второстепенные члены предложения (общее представление). Установление связи (при помощи смысловых вопросов) между словами в словосочетании и предложении.  Однородные члены предложения. Знаки препинания в предложениях с однородными членами. Сложные предложения (общее представление). Конструирование сложных предложений из простых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тие речи.</w:t>
      </w:r>
      <w:r>
        <w:rPr>
          <w:rFonts w:cs="Times New Roman" w:ascii="Times New Roman" w:hAnsi="Times New Roman"/>
          <w:sz w:val="28"/>
          <w:szCs w:val="28"/>
        </w:rPr>
        <w:t xml:space="preserve"> Осознание ситуации общения. 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д.) овладение нормами речевого этикета в ситуациях учебного и бытового общения (приветствие, прощание, извинение, благодарность, обращение с просьбой). Практическое овладение устными монологическими высказываниями на определенную тему с использованием разных типов речи ( описание, повествование, рассуждение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.</w:t>
      </w:r>
      <w:r>
        <w:rPr>
          <w:rFonts w:cs="Times New Roman" w:ascii="Times New Roman" w:hAnsi="Times New Roman"/>
          <w:sz w:val="28"/>
          <w:szCs w:val="28"/>
        </w:rPr>
        <w:t xml:space="preserve"> Признаки текста. Смысловое единство предложений в тексте.  Заглавие текста.  Последовательность предложений в тексте. Последовательность частей текста (абзацев)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текста. Составление планов к предлагаемым текстам. Создание собственных текстов по предложенным планам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ы текстов: описание, повествование, рассуждение, их особенности. Создание собственных текстов и корректирование заданных текстов с учетом точности, правильности, богатства и выразительности письменной речи, использование в текстах синонимов и антоним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формирования универсальных учебных действий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Личностные универсальные учебные действия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ыпускника  будут сформированы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а «хорошего ученика»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Широкая мотивационная основа учебной деятельности, включающая социальные,  учебно – познавательные и внешние мотивы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риентация на понимание причин успеха в учебной деятельност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чебно – познавательный интерес к новому учебному материалу и способам решения новой частной задач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пособность к самооценке на основе критерия успешности учебной деятельност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сновы гражданской идент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риентация в нравственном содержании и смысле поступков как собственных, так и окружающих люде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азвитие этических чувств – стыда, вины, совести как регуляторов морального повед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Установка на здоровый образ жизн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Чувство прекрасного и эстетические чувства на основе знакомства с мировой и отечественной культуро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Эмпатия как понимание чувств других людей и сопереживание и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Регулятивные универсальные учебные действия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ыделенные учителем ориентиры в новом учебном материале в сотрудничестве с учителем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правило в планировании и контроле способа решения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шаговый и итоговый контроль по результату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оценку учителя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пособ и результат действия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вильность выполнения действия на уровне адекватной ретроспективной оценки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ые действия    в материализованной, громкоречевой и умственной форм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Познавательные универсальные учебные умения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ково – символические средства, в том числе модели и схемы для решения задач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ечевое высказывание в устной и письменной форме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на разнообразие способов решения задач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м смыслового чтения художественных и познавательных текстов, выделять существенную информацию из текстов разных видов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интез как составление целого из частей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равнение, сериацию и классификацию по заданным критериям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причинно – следственные связи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ь рассуждения в форме связи простых суждений об объекте, его строении, свойствах и связях; 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ть, т.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аналогии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общим приемом решения задач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Коммуникативные универсальные учебные действия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 и позицию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вопросы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действия партнера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ечь для регуляции своего действия;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 использовать речевые средства для решения коммуникативных задач, строить монологическое высказывание, владеть диалогической формой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 универсальные учебные действия  (личностные, регулятивные, познавательные, коммуникативные) учитель выбирает из вышеизложенных формулировок  применительно к каждому уроку в зависимости от темы и целей занятия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тие речи. Речевое общ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одной язык в соответствии с целями речевого общения, подбирать нужные слова и выраж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и корректировать своё высказывание в зависимости от речевой ситуаци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представление о речевом общени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диалоги с использованием обращений и средств речевого этикет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тексты определенного типа (описание, повествование, рассуждение)с учетом цели общ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етика, графика, лексик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смысл и значение родного языка в жизни человек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роль письменности в истории человечеств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тексте и использовать в собственных речевых произведениях синонимы, антонимы, многозначные слова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лингвистическими словарями (толковым, орфографическим, орфоэпическим, синонимов и антонимов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 слов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рать слова по составу, выделяя корень, приставку, суффикс и окончани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написание частей слов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фологи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части речи, выделять их признак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1, 2, 3 склонение имен существительных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 писать падежные окончания имен существительных, применяя алгоритм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в предложении сочетание имени существительного с именем прилагательным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лицо личных местоимений, верно писать местоимения с предлогам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ять местоимения в собственной речи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я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ряжение глагола, применяя алгоритм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время и лицо глагол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ять различия функций количественных и порядковых числительных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ять числительные в реч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наречия в предложени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ять предложения наречиям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таксис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сочета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словосочетание в предложени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связь слов в словосочетани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ять предложения словосочетаниям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ожение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ь разбор предложения, выделять главные и  второстепенные члены предлож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однородные члены предложения, ставить знаки препина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авнивать простые и сложные предлож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ить знаки препинания в элементарных сложных предложениях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типы текста: повествование, рассуждение, описани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аглавливать текст с опорой на его тему или основную мысль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план текста, делить текст на час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по учебному плану – 34 час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Поурочное планирование</w:t>
      </w:r>
    </w:p>
    <w:tbl>
      <w:tblPr>
        <w:tblW w:w="14984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7068"/>
        <w:gridCol w:w="1984"/>
        <w:gridCol w:w="1560"/>
        <w:gridCol w:w="3685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изуч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цифровые образовательные ресурс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ире безмолвных и неведомых звуков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занятие «Волшебные слова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ческие обороты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лубь веков на Машине времени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словам – родственникам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словам – родственникам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Сказуемом. Пора определяться. Требуется Дополнение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ли однородные одного рода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ложных предложений из простых предложений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занятие «Составление словосочетаний с  использованием орфографического словаря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значениях прекрасных и разных. Куда переносят переносные значения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Омонимов и Антонимов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нам стоит дом построить. У всех ли в конце окончание?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ное об основах.  Смотрите в Корень. Приставки. Суффиксы»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а плюс морфема, или как делают слова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- занятие «Образование слов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живут слова и как они находят своё место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 Одушевленные и неодушевленные; собственные и нарицательные имена существительные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. Число имен существительных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 Окончания имен прилагательных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имен существительных и прилагательных.  Краткие имена прилагательные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На своем прямом месте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 дела очень личные. К кому возвращается Возвратное местоимение».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а своем чужом месте». Глагол. Времена глагол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ый и несовершенный вид глагол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ряжение глаголов.  Неопределенная форма глагол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лица глагола. Спряжение глаголов. Безударные окончания глаголов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– исключения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«Про непростые числа и простые числительные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ho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tal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е как часть речи. Неизменяемость наречий.                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spor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halna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hkola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ru-RU"/>
              </w:rPr>
              <w:t>‌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– КВН «Части речи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ur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Канакина В. П. Русский язык. Методическое пособие с поурочными разработками. 4 класс. Учеб. пособие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ля общеобразоват. организаций. В 2 ч. Ч. 2 /</w:t>
      </w:r>
      <w:r>
        <w:rPr>
          <w:sz w:val="28"/>
          <w:lang w:val="ru-RU"/>
        </w:rPr>
        <w:br/>
      </w:r>
      <w:bookmarkStart w:id="0" w:name="90a527ce-5992-48fa-934a-f9ebf19234e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. Канакина. — 2-е изд., доп. — М. : Просвещение, 2017.</w:t>
      </w:r>
      <w:bookmarkEnd w:id="0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Heading2"/>
        <w:rPr>
          <w:i w:val="false"/>
          <w:i w:val="false"/>
          <w:lang w:val="ru-RU"/>
        </w:rPr>
      </w:pPr>
      <w:r>
        <w:rPr>
          <w:i w:val="false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choo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llection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atalog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achalna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hkola</w:t>
      </w:r>
      <w:bookmarkStart w:id="1" w:name="dee01ba2-a237-41f5-8cee-38f8e9e11c73"/>
      <w:bookmarkEnd w:id="1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07:00Z</dcterms:created>
  <dc:creator>Валентина</dc:creator>
  <dc:description/>
  <cp:keywords/>
  <dc:language>en-US</dc:language>
  <cp:lastModifiedBy>школа</cp:lastModifiedBy>
  <cp:lastPrinted>2022-10-13T00:46:00Z</cp:lastPrinted>
  <dcterms:modified xsi:type="dcterms:W3CDTF">2024-01-19T13:48:00Z</dcterms:modified>
  <cp:revision>29</cp:revision>
  <dc:subject/>
  <dc:title/>
</cp:coreProperties>
</file>