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61380" cy="794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6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курс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Учимся для жиз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ая грамотность. Математическая грамот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ь обучения: основное общее образование, 5 класс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:   </w:t>
      </w:r>
      <w:r>
        <w:rPr>
          <w:rFonts w:cs="Times New Roman" w:ascii="Times New Roman" w:hAnsi="Times New Roman"/>
          <w:kern w:val="2"/>
          <w:sz w:val="24"/>
          <w:szCs w:val="24"/>
        </w:rPr>
        <w:t>общеинтеллектуальное</w:t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: 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Количество часов в год: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>В последние десятилетия в России проводятся многочисленные исследования качества образования, в том числе математического.</w:t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>Один из главных выводов этих исследований подчёркивает значимость школьного курса математики: существует прямая зависимость между склонностью к точным наукам в школьные годы и карьерными успехами во взрослой жизни. «Ответственные решения должны приниматься не интуитивно, а на основе предварительных прикидок, математических расчётов» (Е.С. Вентцель, советский математик).</w:t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>Задания курса могут быть использованы для подготовки школьников к участию в исследованиях, направленных на оценку математической грамотности – способности формулировать, применять и интерпретировать математику в разнообразных контекстах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 – это умение находить верные решения в сложных ситуациях, в которых дети могут оказаться в реальной жизни. Задания помогут ученикам учиться ориентироваться в таких ситуациях, находить и сравнивать варианты решения возникающих проблем и их последствия.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, которые мы решаем на уроках – редко встречаются в жизни. Учебные задания – это математические модели, которые отражают определённые закономерности, отношения, связывающие объекты окружающего мира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 этого курса – необычны: в них нужно использовать знания для поиска решения в ситуациях, которые имеют место в реальной жизни и могут ребятам встретиться уже сегодня или в ближайшем будущем. Это ситуации взаимодействия с друзьями, ситуации, связанные со здоровьем, финансами, проверкой достоверности информации и многие другие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еся будут учиться использовать знания, полученные на уроках в школе, в ситуациях, которые могут встретиться им в жизни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понять, как применять математические знания, детям надо будет внимательно читать текст, разбирать рисунки, схемы, таблицы, извлекать из них информацию и анализировать её. Для этого необходимо рассуждать, стоить гипотезы, делать выводы и умозаключения, распознавать неверные утверждения, находить ошибку в решении, подвергать сомнению высказанное суждение, достоверность информации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третьем модуле ученикам предлагаются задания из «ОГЭ 2020. Математика. 50 вариантов. Типовые варианты экзаменационных заданий от разработчиков ОГЭ» под редакцией И.В. Ященко. Задачи о планировке квартиры.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ние материалов итоговой аттестации в работе со школьниками 5 класса  снимет  беспокойство обучающихся при первом знакомстве с тестами ОГЭ в 9 классе, а процесс подготовки к ОГЭ будет восприниматься ими как продолжение уже привычной учебной деятельности. Такой подход к обучению может способствовать разрушению психологических барьеров учеников перед экзаменом, формируя их чувство уверенности в своих силах.</w:t>
      </w:r>
    </w:p>
    <w:p>
      <w:pPr>
        <w:pStyle w:val="Style13"/>
        <w:spacing w:before="0" w:after="0"/>
        <w:ind w:left="-567" w:firstLine="4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Style13"/>
        <w:spacing w:before="0" w:after="0"/>
        <w:ind w:left="-567" w:firstLine="425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left="-567" w:firstLine="425"/>
        <w:rPr>
          <w:b/>
          <w:b/>
          <w:shd w:fill="FFFFFF" w:val="clear"/>
        </w:rPr>
      </w:pPr>
      <w:r>
        <w:rPr>
          <w:b/>
        </w:rPr>
        <w:t>Новизна данного курса</w:t>
      </w:r>
      <w:r>
        <w:rPr>
          <w:rStyle w:val="Appleconvertedspace"/>
        </w:rPr>
        <w:t> </w:t>
      </w:r>
      <w:r>
        <w:rPr/>
        <w:t>состоит в том, что задания программы</w:t>
      </w:r>
      <w:r>
        <w:rPr>
          <w:shd w:fill="FFFFFF" w:val="clear"/>
        </w:rPr>
        <w:t xml:space="preserve"> «Учимся для жизн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едназначен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ля формирования и оценки всех аспектов математической грамотности, которые изучаются в международном сравнительном исследовании PI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редставляют комплекс задач для самостоятельного или коллективного выполнен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задания построены на основе реальных жизненных ситуаций. К заданиям приводятся комментарии, предполагаемые ответы и критерии оценивания.</w:t>
      </w:r>
    </w:p>
    <w:p>
      <w:pPr>
        <w:pStyle w:val="Style13"/>
        <w:spacing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Style13"/>
        <w:spacing w:before="0" w:after="0"/>
        <w:ind w:left="-567" w:firstLine="425"/>
        <w:jc w:val="both"/>
        <w:rPr/>
      </w:pPr>
      <w:r>
        <w:rPr>
          <w:b/>
        </w:rPr>
        <w:t>Оригинальность программы</w:t>
      </w:r>
      <w:r>
        <w:rPr>
          <w:rStyle w:val="Appleconvertedspace"/>
        </w:rPr>
        <w:t> </w:t>
      </w:r>
      <w:r>
        <w:rPr/>
        <w:t xml:space="preserve">состоит в том, что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  <w:t>Решение практико–ориентированных задач будет способствовать развитию математической грамотности учащихся, поможет в определении будущей профессии.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занятиях используются материалы следующих изданий: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. </w:t>
      </w:r>
      <w:r>
        <w:rPr>
          <w:rFonts w:cs="Times New Roman" w:ascii="Times New Roman" w:hAnsi="Times New Roman"/>
          <w:sz w:val="24"/>
          <w:szCs w:val="24"/>
        </w:rPr>
        <w:t xml:space="preserve">Учимся для жизни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ческая грамотность. Сборник эталонных заданий. Учебное пособие для общеобразовательных организаций. Часть 1. Под редакцией Г.С. Ковалёвой, Л.О. Рословой. Москва. Санкт-Петербург. «Просвещение» 2020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ОГЭ 2020. Математика. 50 вариантов. Типовые варианты экзаменационных заданий от разработчиков ОГЭ» под редакцией И.В. Ященко. – М. : Издательство «Экзамен», 2020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Цель и задачи программы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  <w:t>Основной целью программы является формирование математической грамотности обучающихся 5 класса, при решении компетентностно ориентированных задач, как индикатора качества и эффективности образования, в том числе в интеграции с другими предметами, развитие интеллектуального уровня учащихся на основе общечеловеческих ценностей и лучших традиций национальной культуры.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  <w:t>1) распознавать проблемы, возникающие в окружающей действительности, которые могут быть решены средствами математики;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  <w:t>2) формулировать эти проблемы на языке математики;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  <w:t>3) решать эти проблемы, используя математические факты и методы;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  <w:t>4) анализировать использованные методы решения;</w:t>
      </w:r>
    </w:p>
    <w:p>
      <w:pPr>
        <w:pStyle w:val="Style13"/>
        <w:tabs>
          <w:tab w:val="clear" w:pos="708"/>
          <w:tab w:val="left" w:pos="360" w:leader="none"/>
        </w:tabs>
        <w:spacing w:before="0" w:after="0"/>
        <w:ind w:left="-567" w:firstLine="425"/>
        <w:jc w:val="both"/>
        <w:rPr/>
      </w:pPr>
      <w:r>
        <w:rPr/>
        <w:t>5) интерпретировать полученные результаты с учетом поставленной пробле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Характеристика образовательного процесса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1 год, реализуется из части учебного плана, формируемого участниками образовательного процесса в рамках внеурочной деятельности и  включает  модуль «математическая грамотность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поэтапное развитие различных умений, составляющих основу математической грамотности.</w:t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>Объем учебной нагрузки составляет:</w:t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 xml:space="preserve">- 34 часа по 1 часу в неделю для 5 классов,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ВНЕУРОЧНОЙ ДЕЯТЕЛЬНОСТИ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>Широкий социально-экономический контекст заданий создаёт базу для формирования универсальных учебных действий:</w:t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 xml:space="preserve"> </w:t>
      </w:r>
      <w:r>
        <w:rPr/>
        <w:t>- познавательных: способность постановки реальных проблем и их решение средствами математики; умение определять и находить требуемую информацию;</w:t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 xml:space="preserve"> </w:t>
      </w:r>
      <w:r>
        <w:rPr/>
        <w:t>- коммуникативных: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>- регулятивных: овладение навыками планирования, прогнозирования, контроля и оценки;</w:t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>- личностных: обеспечение ориентации в социальных ролях и соответствующей им деятельности; объяснение гражданской позиции в конкретных ситуациях общественной жизни на основе математических знаний с позиции норм морали и общечеловеческих ценностей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апредметных: находит и извлекает математическую информацию в различном контексте (Уровень узнавания и понимания)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внеурочной деятельности с указанием форм ее организации и видов деятельности</w:t>
      </w:r>
    </w:p>
    <w:p>
      <w:pPr>
        <w:pStyle w:val="Style13"/>
        <w:spacing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Style13"/>
        <w:spacing w:before="0" w:after="0"/>
        <w:ind w:left="-567" w:firstLine="425"/>
        <w:jc w:val="both"/>
        <w:rPr/>
      </w:pPr>
      <w:r>
        <w:rPr/>
        <w:t>Формы проведения занятий: - практические занятия с элементами игр, дидактических и раздаточных материалов; - самостоятельная работа (индивидуальная, парная и групповая)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состоит из трёх модулей, включающих разные виды заданий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артовых задания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о две ситуации, каждая из которых содержит нескольку вопросов, на которые и надо ответить, внимательно прочитав текст и рассмотрев таблицы и иллюстрации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бучающие задания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язаны с рассмотренными вами ситуациями и разделены на рубрики: «Знаете ли вы?», «Найдите ошибку», «Разные задачи». Выполняя эти задания, обучающиеся смогут понять, какие ошибки были допущены в стартовой работе, и почему это произошло. Возможно, они были недостаточно внимательны при чтении текста, упустили важную информацию, которая содержалась в рисунке или таблице. Или причина ошибки в том, что дети не освоили необходимое математическое действие, допустили вычислительную ошибку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Итоговых заданиях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ы различные ситуации, которые могут встретиться в жизни. Для успешного выполнения задания нужно внимательно прочитать текст, рассмотреть иллюстрации, познакомиться с информацией справочного характера – пояснениями к термину, формуле и пр. Обращайте внимание на то, в какой форме требуется дать ответ: могут встретиться вопросы с выбором одного или нескольких ответов, задания с кратким и развёрнутым ответом, в которых нужно записать решение. Иногда нужно не просто дать ответ, но и объяснить его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каждого раздела ученики могут проверять самостоятельно (каждое задание по приведённым критериям) и выставлять себе соответствующие баллы, а в конце 1 и 2 модулей попробуют составить задание самостоятельно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водная беседа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рогие ребята! Перед вами книжка, которая называется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. </w:t>
      </w:r>
      <w:r>
        <w:rPr>
          <w:rFonts w:cs="Times New Roman" w:ascii="Times New Roman" w:hAnsi="Times New Roman"/>
          <w:sz w:val="24"/>
          <w:szCs w:val="24"/>
        </w:rPr>
        <w:t xml:space="preserve">Учимся для жизн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тематическая грамотность»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школьном расписании нет предмета под названием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ональная грамотность». Эти слова хоть и звучат по взрослому, но имеют простой смысл. Функциональная грамотность – это умение находить верные решения в сложных ситуациях, в которых вы можете оказаться в реальной жизни.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будем с вами учиться ориентироваться в таких ситуациях, находить и сравнивать варианты решения возникающих проблем и их последствия. Если некоторые задания покажутся вам трудными – не отступайте, хорошенько подумайте. Используйте не только школьные знания, но и свой жизненный опыт, здравый смысл, а так же находчивость и воображение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я нашего курса – необычны: в них нужно использовать знания для поиска решения в ситуациях, которые имеют место в реальной жизни и могут вам встретиться уже сегодня или в ближайшем будущем. Это ситуации взаимодействия с друзьями, ситуации, связанные со здоровьем, финансами, проверкой достоверности информации и многие другие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, которые мы решаем на уроках – редко встречаются в жизни. Учебные задания – это математические модели, которые отражают определённые закономерности, отношения, связывающие объекты окружающего мира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с вами будем учиться использовать знания, полученные на уроках в школе, в ситуациях, которые могут встретиться вам в жизни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понять, как применять математические знания, вам надо будет внимательно читать текст, разбирать рисунки, схемы, таблицы, извлекать из них информацию и анализировать её. Для этого необходимо рассуждать, стоить гипотезы, делать выводы и умозаключения, распознавать неверные утверждения, находить ошибку в решении, подвергать сомнению высказанное суждение, достоверность информации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артовые задания. Взвешивание фруктов. Парусники. стр. 5 – 7.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в парах. Самопроверка по критериям стр. 8 - 9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 - 3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задания. Знаете ли вы? стр. 10 - 1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28 - 30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4 - 5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задания. Найдите ошибку. стр. 14 - 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30 - 33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6 -8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 задания. Разные задачи. стр. 22 - 2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33 - 37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9 -10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е задания. Взвешивание фруктов. Площадка для бадминтона. стр.38 – 39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40 - 4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1 -16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ставьте своё задание. Морские лодки. Опрос школьников. стр.42 – 44. Индивидуальная работ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мен заданиями в парах сменного состав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7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ые задания. Пруд.  Кубики. стр. 45 – 4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48 - 49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18 - 19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 задания. Знаете ли вы? стр. 50 - 5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62 - 63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0 - 21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 задания. Найдите ошибку. стр. 52 - 56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64 - 66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2 -2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 задания. Разные задачи. стр. 57 - 61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парах. Самопроверка по критериям стр. 66 - 69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5 - 26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тоговые задания. Круиз по Волге. Конструирование. стр.70 – 73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парах. Самопроверка по критериям стр. 74 - 75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27 -30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ставьте своё задание. Путешествие на теплоходе. стр.76 – 78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группах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31 -32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о планировке квартир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тематика ОГЭ 2020 под редакцией Ященко И. В. </w:t>
      </w:r>
      <w:r>
        <w:rPr>
          <w:rFonts w:cs="Times New Roman" w:ascii="Times New Roman" w:hAnsi="Times New Roman"/>
          <w:sz w:val="24"/>
          <w:szCs w:val="24"/>
        </w:rPr>
        <w:t>Работа в групп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о планировке двухкомнатной квартир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382905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85775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читайте внимательно текст и выполните задания 1 - 5. На рисунке изображен план двухкомнатной квартиры в многоэтажном жилом доме.</w:t>
      </w:r>
    </w:p>
    <w:p>
      <w:pPr>
        <w:pStyle w:val="Style13"/>
        <w:shd w:fill="FFFFFF" w:val="clear"/>
        <w:spacing w:before="0" w:after="0"/>
        <w:ind w:left="-567" w:firstLine="425"/>
        <w:jc w:val="both"/>
        <w:rPr>
          <w:rStyle w:val="StrongEmphasis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Задание 1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12445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Решение:</w:t>
      </w:r>
      <w:r>
        <w:rPr>
          <w:rStyle w:val="Appleconvertedspace"/>
          <w:b/>
          <w:bCs/>
        </w:rPr>
        <w:t> </w:t>
      </w:r>
      <w:r>
        <w:rPr/>
        <w:t>Из текста описания к задаче ясно, что прихожая на плане обозначена цифрой 4. Слева (5) расположен санузел, на кухне (1) есть выход в застеклённую лоджию. Гостиная на плане занимает наибольшую площадь и обозначена цифрой 2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твет: 35124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Задание 2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Решение:</w:t>
      </w:r>
      <w:r>
        <w:rPr>
          <w:rStyle w:val="Appleconvertedspace"/>
          <w:b/>
          <w:bCs/>
        </w:rPr>
        <w:t> </w:t>
      </w:r>
      <w:r>
        <w:rPr/>
        <w:t>Найдите ширину окна в спальне. Ответ дайте в сантиметрах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В спальне окно занимает 3 клетки.</w:t>
      </w:r>
      <w:r>
        <w:rPr>
          <w:rStyle w:val="Appleconvertedspace"/>
        </w:rPr>
        <w:t> </w:t>
      </w:r>
      <w:r>
        <w:rPr>
          <w:b/>
          <w:bCs/>
        </w:rPr>
        <w:t>1 клетка = 0,5м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1) 3 · 0,5 = 1,5м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2)1,5 м = 150 см (1м=100см, поэтому 1,5 ·100 = 150)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>
          <w:b/>
          <w:b/>
        </w:rPr>
      </w:pPr>
      <w:r>
        <w:rPr>
          <w:b/>
        </w:rPr>
        <w:t>Ответ:</w:t>
      </w:r>
      <w:r>
        <w:rPr>
          <w:rStyle w:val="Appleconvertedspace"/>
          <w:b/>
        </w:rPr>
        <w:t> </w:t>
      </w:r>
      <w:r>
        <w:rPr>
          <w:b/>
          <w:bCs/>
        </w:rPr>
        <w:t>150</w:t>
      </w:r>
      <w:r>
        <w:rPr>
          <w:b/>
        </w:rPr>
        <w:t>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Задание 3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916930" cy="396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Решение:</w:t>
      </w:r>
      <w:r>
        <w:rPr>
          <w:rStyle w:val="Appleconvertedspace"/>
          <w:b/>
          <w:bCs/>
        </w:rPr>
        <w:t> </w:t>
      </w:r>
      <w:r>
        <w:rPr/>
        <w:t>1) узнаем площадь пола лоджии, как площадь прямоугольника, затем переведем в см, так как размер плитки в см (не забываем, что 1 клетка = 0,5м ). То есть стороны прямоугольника равны: 6 · 0,5 = 3м и 3 · 0,5 = 1,5 м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S = 3 · 1,5 = 4,5 м² =  4,5 · 10000 = 45000см² (1м²=10000см²)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2) узнаем площадь 1 плитки для пола: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S = 25 · 25 = 625 см²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3)найдём количество необходимых плиток: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45000 : 625 = 72 (шт)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4) 1 упаковке по 10 шт. плиток. Очевидно, нам нужно 8 упаковок, при этом некоторое количество плиток останется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>
          <w:b/>
        </w:rPr>
        <w:t>Ответ:</w:t>
      </w:r>
      <w:r>
        <w:rPr>
          <w:rStyle w:val="Appleconvertedspace"/>
          <w:b/>
        </w:rPr>
        <w:t> </w:t>
      </w:r>
      <w:r>
        <w:rPr>
          <w:b/>
          <w:bCs/>
        </w:rPr>
        <w:t>8</w:t>
      </w:r>
      <w:r>
        <w:rPr>
          <w:b/>
        </w:rPr>
        <w:t>.</w:t>
      </w:r>
    </w:p>
    <w:p>
      <w:pPr>
        <w:pStyle w:val="Style13"/>
        <w:shd w:fill="FFFFFF" w:val="clear"/>
        <w:spacing w:before="0" w:after="0"/>
        <w:ind w:left="-567" w:firstLine="425"/>
        <w:jc w:val="both"/>
        <w:rPr>
          <w:rStyle w:val="StrongEmphasis"/>
          <w:rFonts w:eastAsia="Calibri"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 xml:space="preserve">Задание 4 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Найдите площадь, которую занимает санузел. Ответ дайте в квадратных метрах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>Решение:</w:t>
      </w:r>
      <w:r>
        <w:rPr>
          <w:rStyle w:val="Appleconvertedspace"/>
          <w:b/>
          <w:bCs/>
        </w:rPr>
        <w:t> </w:t>
      </w:r>
      <w:r>
        <w:rPr/>
        <w:t>Санузел - прямоугольник (9 клеток на 6 клеток), стороны которого равны 9 · 0,5 = 4,5м и 6 · 0,5 = 3м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S= 4,5 · 3 = 13,5 м². (S прямоугольника равна произведению смежных сторон)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>
          <w:b/>
        </w:rPr>
        <w:t>Ответ:</w:t>
      </w:r>
      <w:r>
        <w:rPr>
          <w:rStyle w:val="Appleconvertedspace"/>
          <w:b/>
        </w:rPr>
        <w:t> </w:t>
      </w:r>
      <w:r>
        <w:rPr>
          <w:b/>
          <w:bCs/>
        </w:rPr>
        <w:t>13,5</w:t>
      </w:r>
      <w:r>
        <w:rPr>
          <w:b/>
        </w:rPr>
        <w:t>.</w:t>
      </w:r>
    </w:p>
    <w:p>
      <w:pPr>
        <w:pStyle w:val="Style13"/>
        <w:shd w:fill="FFFFFF" w:val="clear"/>
        <w:spacing w:before="0" w:after="0"/>
        <w:ind w:left="-567" w:firstLine="425"/>
        <w:jc w:val="both"/>
        <w:rPr>
          <w:rStyle w:val="StrongEmphasis"/>
          <w:rFonts w:eastAsia="Calibri"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>Задание 5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На сколько процентов площадь гостиной больше площади спальни?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>Решение:</w:t>
      </w:r>
      <w:r>
        <w:rPr>
          <w:rStyle w:val="Appleconvertedspace"/>
          <w:b/>
          <w:bCs/>
        </w:rPr>
        <w:t> </w:t>
      </w:r>
      <w:r>
        <w:rPr/>
        <w:t>1) найдем</w:t>
      </w:r>
      <w:r>
        <w:rPr>
          <w:rStyle w:val="Appleconvertedspace"/>
        </w:rPr>
        <w:t> </w:t>
      </w:r>
      <w:r>
        <w:rPr>
          <w:b/>
          <w:bCs/>
        </w:rPr>
        <w:t xml:space="preserve">площадь гостиной </w:t>
      </w:r>
      <w:r>
        <w:rPr/>
        <w:t>- прямоугольник со сторонами 9 · 0,5 = 4,5м и 10 · 0,5 = 5м: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S = 4,5 · 5 = 22,5м²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2)найдем</w:t>
      </w:r>
      <w:r>
        <w:rPr>
          <w:rStyle w:val="Appleconvertedspace"/>
        </w:rPr>
        <w:t> </w:t>
      </w:r>
      <w:r>
        <w:rPr>
          <w:b/>
          <w:bCs/>
        </w:rPr>
        <w:t>площадь спальни</w:t>
      </w:r>
      <w:r>
        <w:rPr>
          <w:rStyle w:val="Appleconvertedspace"/>
        </w:rPr>
        <w:t> </w:t>
      </w:r>
      <w:r>
        <w:rPr/>
        <w:t>- прямоугольник со сторонами 10 · 0,5 = 5м и 6 · 0,5 =3 м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S = 5 · 3 = 15м²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3)узнаем сколько процентов составляем гостиная: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22,5 : 15 · 100% = 150%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/>
      </w:pPr>
      <w:r>
        <w:rPr/>
        <w:t>То есть гостиная на 50 % больше спальни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>
          <w:b/>
          <w:b/>
        </w:rPr>
      </w:pPr>
      <w:r>
        <w:rPr>
          <w:b/>
        </w:rPr>
        <w:t>Ответ:</w:t>
      </w:r>
      <w:r>
        <w:rPr>
          <w:rStyle w:val="Appleconvertedspace"/>
          <w:b/>
        </w:rPr>
        <w:t> </w:t>
      </w:r>
      <w:r>
        <w:rPr>
          <w:b/>
          <w:bCs/>
        </w:rPr>
        <w:t>50</w:t>
      </w:r>
      <w:r>
        <w:rPr>
          <w:b/>
        </w:rPr>
        <w:t>.</w:t>
      </w:r>
    </w:p>
    <w:p>
      <w:pPr>
        <w:pStyle w:val="Articlerenderblockarticlerenderblockunstyled"/>
        <w:shd w:fill="FFFFFF" w:val="clear"/>
        <w:spacing w:before="0" w:after="0"/>
        <w:ind w:left="-567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о планировке трёхкомнатной квартиры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читайте внимательно текст и выполните задания 1 - 5. На рисунке изображен план трехкомнатной квартиры в многоэтажном жилом доме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461635" cy="2491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sz w:val="24"/>
          <w:szCs w:val="24"/>
          <w:shd w:fill="FFFFFF" w:val="clear"/>
        </w:rPr>
        <w:t>Задание 1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895850" cy="766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Решение:</w:t>
      </w:r>
      <w:r>
        <w:rPr>
          <w:rStyle w:val="Appleconvertedspace"/>
          <w:b/>
          <w:bCs/>
        </w:rPr>
        <w:t> </w:t>
      </w:r>
      <w:r>
        <w:rPr/>
        <w:t>Из текста описания к задаче ясно, что детская комната на плане обозначена цифрой 2. Гостиная (5) расположена напротив спальни (7), а кухня (4) напротив детской. Прихожая на плане трехкомнатной квартиры обозначена цифрой 3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твет: 25437.</w:t>
      </w:r>
    </w:p>
    <w:p>
      <w:pPr>
        <w:pStyle w:val="Style13"/>
        <w:shd w:fill="FFFFFF" w:val="clear"/>
        <w:spacing w:before="0" w:after="0"/>
        <w:ind w:left="-567" w:firstLine="425"/>
        <w:jc w:val="both"/>
        <w:rPr>
          <w:rStyle w:val="StrongEmphasis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Задание 2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Найдите длину остекления лоджии в спальне. Ответ дайте в метрах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Решение:</w:t>
      </w:r>
      <w:r>
        <w:rPr>
          <w:rStyle w:val="Appleconvertedspace"/>
        </w:rPr>
        <w:t> </w:t>
      </w:r>
      <w:r>
        <w:rPr/>
        <w:t xml:space="preserve">Длина лоджии в спальне на плане равна 7 клеткам. Длина одной клетки составляет 0,5 м. 0,5 </w:t>
      </w:r>
      <w:r>
        <w:rPr>
          <w:color w:val="000000"/>
        </w:rPr>
        <w:t xml:space="preserve"> · </w:t>
      </w:r>
      <w:r>
        <w:rPr/>
        <w:t>7 = 3,5 (м)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Ответ: 3,5 м.</w:t>
      </w:r>
    </w:p>
    <w:p>
      <w:pPr>
        <w:pStyle w:val="Heading3"/>
        <w:shd w:fill="FFFFFF" w:val="clear"/>
        <w:spacing w:lineRule="auto" w:line="240" w:before="0" w:after="0"/>
        <w:ind w:left="-567" w:firstLine="425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</w:rPr>
      </w:r>
    </w:p>
    <w:p>
      <w:pPr>
        <w:pStyle w:val="Heading3"/>
        <w:shd w:fill="FFFFFF" w:val="clear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15355" cy="463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>Решение:</w:t>
      </w:r>
      <w:r>
        <w:rPr>
          <w:rStyle w:val="Appleconvertedspace"/>
        </w:rPr>
        <w:t> </w:t>
      </w:r>
      <w:r>
        <w:rPr/>
        <w:t xml:space="preserve">Найдем площадь пола в гостиной. 7 </w:t>
      </w:r>
      <w:r>
        <w:rPr>
          <w:color w:val="000000"/>
        </w:rPr>
        <w:t xml:space="preserve"> · </w:t>
      </w:r>
      <w:r>
        <w:rPr/>
        <w:t xml:space="preserve"> 12 </w:t>
      </w:r>
      <w:r>
        <w:rPr>
          <w:color w:val="000000"/>
        </w:rPr>
        <w:t xml:space="preserve"> · </w:t>
      </w:r>
      <w:r>
        <w:rPr/>
        <w:t xml:space="preserve">0,5 </w:t>
      </w:r>
      <w:r>
        <w:rPr>
          <w:color w:val="000000"/>
        </w:rPr>
        <w:t xml:space="preserve"> · </w:t>
      </w:r>
      <w:r>
        <w:rPr/>
        <w:t xml:space="preserve"> 0,5 = 21(м²)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Площадь одной паркетной доски. 100</w:t>
      </w:r>
      <w:r>
        <w:rPr>
          <w:color w:val="000000"/>
        </w:rPr>
        <w:t xml:space="preserve"> · </w:t>
      </w:r>
      <w:r>
        <w:rPr/>
        <w:t>25 = 2500(см²) = 0,25(м²)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21 : 0,25 = 84 (шт.) плитки нужно, чтобы выложить пол в гостиной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84 : 5 = 16,8. Нужно 17 упаковок паркетной доски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Ответ: 17.</w:t>
      </w:r>
    </w:p>
    <w:p>
      <w:pPr>
        <w:pStyle w:val="Style13"/>
        <w:shd w:fill="FFFFFF" w:val="clear"/>
        <w:spacing w:before="0" w:after="0"/>
        <w:ind w:left="-567" w:firstLine="425"/>
        <w:jc w:val="both"/>
        <w:rPr>
          <w:rStyle w:val="StrongEmphasis"/>
          <w:rFonts w:eastAsia="Calibri"/>
        </w:rPr>
      </w:pPr>
      <w:r>
        <w:rPr/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 xml:space="preserve">Задание 4 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Найдите площадь, которую занимает прихожая. Ответ дайте в квадратных метрах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>Решение:</w:t>
      </w:r>
      <w:r>
        <w:rPr>
          <w:rStyle w:val="Appleconvertedspace"/>
          <w:b/>
          <w:bCs/>
        </w:rPr>
        <w:t> </w:t>
      </w:r>
      <w:r>
        <w:rPr/>
        <w:t>На рисунке, изображенного в описании к задаче, плана трехкомнатной квартиры прихожая обозначена цифрой 3. Найдем площадь прихожей, для этого подсчитаем количество клеток, то есть 11</w:t>
      </w:r>
      <w:r>
        <w:rPr>
          <w:color w:val="000000"/>
        </w:rPr>
        <w:t xml:space="preserve"> · </w:t>
      </w:r>
      <w:r>
        <w:rPr/>
        <w:t>9 = 99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Площадь одной клетки составляет: 0,5</w:t>
      </w:r>
      <w:r>
        <w:rPr>
          <w:color w:val="000000"/>
        </w:rPr>
        <w:t xml:space="preserve"> · </w:t>
      </w:r>
      <w:r>
        <w:rPr/>
        <w:t>0,5 = 0,25 (м²)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Площадь гостиной равна: 99</w:t>
      </w:r>
      <w:r>
        <w:rPr>
          <w:color w:val="000000"/>
        </w:rPr>
        <w:t xml:space="preserve"> · </w:t>
      </w:r>
      <w:r>
        <w:rPr/>
        <w:t>0,25 = 24,75 (м²)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>Ответ: 24,75.</w:t>
      </w:r>
    </w:p>
    <w:p>
      <w:pPr>
        <w:pStyle w:val="Style13"/>
        <w:shd w:fill="FFFFFF" w:val="clear"/>
        <w:spacing w:before="0" w:after="0"/>
        <w:ind w:left="-567" w:firstLine="425"/>
        <w:jc w:val="both"/>
        <w:rPr>
          <w:rStyle w:val="StrongEmphasis"/>
          <w:rFonts w:eastAsia="Calibri"/>
        </w:rPr>
      </w:pPr>
      <w:r>
        <w:rPr/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>Задание 5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На сколько процентов площадь спальни (без лоджии) меньше площади кухни?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  <w:rFonts w:eastAsia="Calibri"/>
        </w:rPr>
        <w:t>Решение: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Решаем данную задачу с помощью пропорции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Для этого найдем площади спальни и кухни. Площадь кухни будем брать за 100%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color w:val="000000"/>
        </w:rPr>
        <w:t xml:space="preserve"> · </w:t>
      </w:r>
      <w:r>
        <w:rPr>
          <w:rFonts w:cs="Times New Roman" w:ascii="Times New Roman" w:hAnsi="Times New Roman"/>
          <w:sz w:val="24"/>
          <w:szCs w:val="24"/>
        </w:rPr>
        <w:t>6 = 72 — площадь кухни на плане,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 </w:t>
      </w:r>
      <w:r>
        <w:rPr>
          <w:color w:val="000000"/>
        </w:rPr>
        <w:t xml:space="preserve"> · </w:t>
      </w:r>
      <w:r>
        <w:rPr>
          <w:rFonts w:cs="Times New Roman" w:ascii="Times New Roman" w:hAnsi="Times New Roman"/>
          <w:sz w:val="24"/>
          <w:szCs w:val="24"/>
        </w:rPr>
        <w:t xml:space="preserve"> 7 = 63 — площадь спальни на рисунке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Составим пропорцию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72 — 100%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63 — х%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Найдем неизвестный член пропорции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х = 6300 :  = 87,5 (%) — спальня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/>
        <w:t>100% — 87,5% = 12,5% — на столько процентов спальня меньше кухни.</w:t>
      </w:r>
    </w:p>
    <w:p>
      <w:pPr>
        <w:pStyle w:val="Style13"/>
        <w:shd w:fill="FFFFFF" w:val="clear"/>
        <w:spacing w:before="0" w:after="0"/>
        <w:ind w:left="-567" w:firstLine="425"/>
        <w:jc w:val="both"/>
        <w:rPr/>
      </w:pPr>
      <w:r>
        <w:rPr>
          <w:rStyle w:val="StrongEmphasis"/>
        </w:rPr>
        <w:t>Ответ: 12,5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33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2"/>
          <w:color w:val="000000"/>
          <w:sz w:val="24"/>
          <w:szCs w:val="24"/>
        </w:rPr>
        <w:t>Проведение рубеж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Диагностическая работа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нятие 3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из ошибок, допущенных в диагностической работе.</w:t>
      </w:r>
    </w:p>
    <w:p>
      <w:pPr>
        <w:pStyle w:val="Normal"/>
        <w:spacing w:lineRule="auto" w:line="240" w:before="0" w:after="0"/>
        <w:ind w:left="5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, 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748"/>
        <w:gridCol w:w="958"/>
        <w:gridCol w:w="4533"/>
        <w:gridCol w:w="3481"/>
      </w:tblGrid>
      <w:tr>
        <w:trPr>
          <w:trHeight w:val="8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год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6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</w:t>
            </w:r>
          </w:p>
        </w:tc>
      </w:tr>
      <w:tr>
        <w:trPr>
          <w:trHeight w:val="20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е задания. Взвешивание фруктов.  Парусники. стр. 5 – 7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8-9.</w:t>
            </w:r>
          </w:p>
        </w:tc>
      </w:tr>
      <w:tr>
        <w:trPr>
          <w:trHeight w:val="11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Знаете ли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28-29.</w:t>
            </w:r>
          </w:p>
        </w:tc>
      </w:tr>
      <w:tr>
        <w:trPr>
          <w:trHeight w:val="1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Знаете ли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 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29-30.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 задания. Найдите ошиб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- 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30-31.</w:t>
            </w:r>
          </w:p>
        </w:tc>
      </w:tr>
      <w:tr>
        <w:trPr>
          <w:trHeight w:val="17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 задания. Найдите ошиб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-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31-33.</w:t>
            </w:r>
          </w:p>
        </w:tc>
      </w:tr>
      <w:tr>
        <w:trPr>
          <w:trHeight w:val="2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Раз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- 1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33-34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Раз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- 1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35</w:t>
            </w:r>
          </w:p>
        </w:tc>
      </w:tr>
      <w:tr>
        <w:trPr>
          <w:trHeight w:val="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Раз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- 1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36-37.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. Взвешивание фруктов. стр.3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40.</w:t>
            </w:r>
          </w:p>
        </w:tc>
      </w:tr>
      <w:tr>
        <w:trPr>
          <w:trHeight w:val="2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. Площадка для бадминтона. стр. 3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40-41.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. стр. 4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сменного состава</w:t>
            </w:r>
          </w:p>
        </w:tc>
      </w:tr>
      <w:tr>
        <w:trPr>
          <w:trHeight w:val="2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. Морские лодки. стр. 43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2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сменного состава</w:t>
            </w:r>
          </w:p>
        </w:tc>
      </w:tr>
      <w:tr>
        <w:trPr>
          <w:trHeight w:val="1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. Опрос школьников. стр. 44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1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сменного состава</w:t>
            </w:r>
          </w:p>
        </w:tc>
      </w:tr>
      <w:tr>
        <w:trPr>
          <w:trHeight w:val="151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</w:t>
            </w:r>
          </w:p>
        </w:tc>
      </w:tr>
      <w:tr>
        <w:trPr>
          <w:trHeight w:val="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е задания. Пруд.  Кубики. стр. 45 – 46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48-49.</w:t>
            </w:r>
          </w:p>
        </w:tc>
      </w:tr>
      <w:tr>
        <w:trPr>
          <w:trHeight w:val="32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Знаете ли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- 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2-63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Знаете ли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 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3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 задания. Найдите ошиб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- 9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4-65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 задания. Найдите ошиб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-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5-66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Раз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- 1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6-67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Раз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- 1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7-69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ния. Раз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69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. Круиз по Волге. стр.7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74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. Конструирование. стр. 7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амопроверка по критериям стр. 74-75.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. Путешествие на теплоходе. стр. 76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сменного состава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воё задание. стр. 78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заданиям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сменного состава</w:t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</w:t>
            </w:r>
          </w:p>
        </w:tc>
      </w:tr>
      <w:tr>
        <w:trPr>
          <w:trHeight w:val="1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о планировке двухкомнатной кварт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 ОГЭ 2020 под редакцией Ященко И. 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>
          <w:trHeight w:val="3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о планировке трёхкомнатной кварт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ка ОГЭ 2020 под редакцией Ященко И. В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>
          <w:trHeight w:val="17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Проведение рубежной аттес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.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агностической работ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</w:tr>
    </w:tbl>
    <w:p>
      <w:pPr>
        <w:pStyle w:val="Style13"/>
        <w:spacing w:before="0" w:after="0"/>
        <w:ind w:left="-567" w:firstLine="42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decimal"/>
      <w:lvlText w:val="%2."/>
      <w:lvlJc w:val="left"/>
      <w:pPr>
        <w:tabs>
          <w:tab w:val="num" w:pos="938"/>
        </w:tabs>
        <w:ind w:left="9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decimal"/>
      <w:lvlText w:val="%2."/>
      <w:lvlJc w:val="left"/>
      <w:pPr>
        <w:tabs>
          <w:tab w:val="num" w:pos="938"/>
        </w:tabs>
        <w:ind w:left="9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decimal"/>
      <w:lvlText w:val="%2."/>
      <w:lvlJc w:val="left"/>
      <w:pPr>
        <w:tabs>
          <w:tab w:val="num" w:pos="938"/>
        </w:tabs>
        <w:ind w:left="9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renderblockarticlerenderblockunstyled">
    <w:name w:val="article-render__block article-render__block_unstyl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0:30:00Z</dcterms:created>
  <dc:creator>пользователь</dc:creator>
  <dc:description/>
  <cp:keywords/>
  <dc:language>en-US</dc:language>
  <cp:lastModifiedBy>RePack by Diakov</cp:lastModifiedBy>
  <dcterms:modified xsi:type="dcterms:W3CDTF">2022-10-11T18:22:00Z</dcterms:modified>
  <cp:revision>3</cp:revision>
  <dc:subject/>
  <dc:title/>
</cp:coreProperties>
</file>