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6221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рудные вопросы органической хим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- естествозн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 хи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–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, 1 час в неделю, 34 учебных недель. Всего 34 часов на 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д обучения – 2022-2023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спользованием оборудования центра«Точка роста»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курса:  тематический, направлен на углубление содержания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культурной компетентности учащихся, формирование знаний в области диалектического понимания научной картины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а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: общих приемов интеллектуальной деятельности: аналитической, синтетической и практической, познавательной активности и самостоятельности; установке на продолжение образования, познавательной мотивации в широком смысле: развитие опыта самореализации, коллективного взаимодействия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: исследовательских, коммуникативных, личностных и организаторских компетенци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анного курса рассчитана на учащихся 10-х  классов, которые планируют выбор профессий, связанных с изучением химии: врачам, экологам, химикам-технологам, биологам, а также всем, кто планирует сдавать ЕГЭ по хим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раммы  курса в основу положены компетентностный, метапредметный и алгоритмический подходы в обучении, которые строятся на внедрении новых педагогических технологий и сформированности ключевых компетенций, которые могут быть приобретены учеником, если соблюдены следующие условия: практическая направленность обучения; ориентация учебного процесса на развитие самостоятельности и ответственности ученика за результаты свое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ограммы этого курса в 10 классе является то, что теоретические знания интегрированы с практической подготовкой учащихся по сложным теоретическим вопросам, также учащиеся самостоятельно будут составлять задания повышенного и высокого уровня сложно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хнологии, методы, формы обучения.</w:t>
      </w:r>
    </w:p>
    <w:p>
      <w:pPr>
        <w:pStyle w:val="Style2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и: технология развития критического мышления, технология проектной деятельности, здоровьесберегающие технологии, технологии разноуровневой дифференци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и и самоорганиз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цептивные: словесные (лекция, рассказ, беседа, инструктаж), наглядные (демонстрации, иллюстрации, схемы), практические (выполнение упражнений, лабораторных работ, практических работ)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стические: объяснительно-иллюстрированные, репродуктивные, эвристические, проблемные, исследовательские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: характеризуют степень самостоятельности учащихся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: индуктивные, дедуктивные, сравнение, обобщение, систематизация, классификация, конкретные и абстрактные, анализ и синтез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мулирования и мотивац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: сознательности, ответственности, настойчивости, находчивости, долга;</w:t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отивов интереса - познавательные игры, конкурсы, учебные дискуссии, создание ситуации новизны, успеха, неожиданность, занимательность, парадокса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;</w:t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260"/>
      </w:tblGrid>
      <w:tr>
        <w:trPr>
          <w:trHeight w:val="6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и дидактические материалы. Интернет ресур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контроля</w:t>
            </w:r>
          </w:p>
        </w:tc>
      </w:tr>
      <w:tr>
        <w:trPr>
          <w:trHeight w:val="6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неурочной деятельности «Трудные вопросы органической химии» 10 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Н. Химия для школьников старших классов и поступающих в ВУЗы. Издательство Московского университета. 2008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С. Бердоносов, Е.А. Менделе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8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Современное учебное пособие для школьников и абитури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-108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Илекса. 2013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k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Химическая номенклатур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//www.xumuk.ru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yclo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/2957.htm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http://www.xumuk.ru/ encyclopedia/2/4145.htm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right="-108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myr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inter/993-kreking-pererabotka-nefti. ht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Габриелян, С.Ю. Пономарев, А.А. Карцова «Органическая химия. Задачи и упражнения». Москва «Просвещ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Габриелян, И.Г. Остроумов Химия материалы для подготовки к единому государственному экзамену и вступительным экзаменам в ВУЗы. Дрофа. Москва. 2008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своения учебного процесса  курса «Трудные вопросы органической химии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обучающимися </w:t>
      </w:r>
      <w:r>
        <w:rPr>
          <w:rFonts w:cs="Times New Roman" w:ascii="Times New Roman" w:hAnsi="Times New Roman"/>
          <w:bCs/>
          <w:sz w:val="28"/>
          <w:szCs w:val="28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ностно-ориентационной сфере - чувство гордос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удовой сфере - готовность к осознанному выбору дальнейшей образовательной траек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знавательной (когнитивной, интеллектуальной) сфере - мотивация учения, умение управлять своей познавате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 курса программы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универсальными естественно-научными способами деятельности: наблюдение, измерение, эксперимент, учебное исследование;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универсальных способов деятельности по решению проблем и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ащиеся получат возможность научиться: умению генерировать идеи и определять средства, необходимые для их реал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источников для получения химической информ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программы по элективному курсу являются: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исывать и различать изученные классы органических соединений, химические реакции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изученные объекты и явления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, а также на основе знаний о механизмах химических реакций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и использованием веществ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е поведение в соответствии с принципами бережного отношения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(4 часа). Современные научные представления о теории строения органических соединений А.М. Бутлерова. Взаимное влияние атомов и групп атомов друг на друга. Отличие различных типов гибридизации. Электроотрицательность атомов углерода с различными типами гибридизации. Тривиальная и рациональная номенклатуры. Тестовые задания по теме «Строение органических вещест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«Химические реакции в органической хим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химических реакций в органической химии. Взаимное влияние атомов в молекулах органических соединений. Сопряженные связи, механизмы химических реакций. Энергия 2π-сопряжения. Тестовые задания по теме «Типы химических реакци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«Углеводороды» (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ая связь между основными классами углеводородов. Составление учащихся самостоятельно схем превращений углеводородов. Состав и применение нефти, ее роль в экономике страны. Экологические проблемы, связанные с добычей и переработкой нефти. Состав и применение газа и угля, их роль в экономике страны. Экологические проблемы, связанные с добычей и переработкой газа и угля. Выполнение тестовых заданий по теме «Генетическая связь между углеводород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«Спирты. Фенолы» (3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войств одноатомных, многоатомных спиртов. Влияние группы ОН на физические и химические свойства органических веществ. Сравнение свойств спиртов и фенолов. Составление схем взаимосвязи между углеводородами, спиртами, фенолами. Тестовые задания по теме «Спирты. Фенол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4. «Альдегиды. Кетоны. Карбоновые кислоты. Жиры» (8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атомов кислорода в молекулах альдегидов, кетонов и фенола. Сравнительная активность химических свойств альдегидов, кетонов, фенола и карбоновых кислот. Механизм реакции этерификации. Составление схем генетической взаимосвязи кислородсодержащих классов. Окислительно-восстановительные реакции в органической химии. Составление электронных балансов. Составление схем генетической связи между соединениями органических веществ. Тестовые задания с участием кислородсодержащих со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5. «Углеводы» (3 ча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образования дисахаридов из моносахаридов. Полимеры на основе углеводов. Тестирование по теме «Углев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6. «Азотосодержащие соединения» (8 ча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инокислоты. Образование биполярного иона. Получение азотосодержащих соединений. Структуры белков. Получение различных классов органических соединений. Тестирование по теме «Азотосодержащие соединения». Тестирование по всем классам органической химии. Итогов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</w:t>
      </w:r>
      <w:r>
        <w:rPr/>
        <w:t>аткая характеристика содержания.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держательного 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чебного времени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 в 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ы. Фен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. Жиры. Кетоны. Карбоновые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осодержащи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6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426" w:right="1133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в 10-ом классе составляет около ≈ 23%, практическая 77%. Такое распределение теоретического и практического материала оправданно, т.к. в 10-ом классе в практической части идет решение теоретических задач, углубление материала, составление учащимися самостоятельно схем взаимосвязи между различными классами органических веществ.</w:t>
      </w:r>
    </w:p>
    <w:p>
      <w:pPr>
        <w:pStyle w:val="Normal"/>
        <w:shd w:fill="FFFFFF" w:val="clear"/>
        <w:spacing w:lineRule="auto" w:line="240" w:before="0" w:after="0"/>
        <w:ind w:right="1613" w:firstLine="567"/>
        <w:jc w:val="center"/>
        <w:rPr/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</w:rPr>
        <w:t>4.  «Трудные вопросы органической химии»</w:t>
      </w:r>
    </w:p>
    <w:p>
      <w:pPr>
        <w:pStyle w:val="Normal"/>
        <w:shd w:fill="FFFFFF" w:val="clear"/>
        <w:spacing w:lineRule="auto" w:line="240" w:before="0" w:after="0"/>
        <w:ind w:right="161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19"/>
        <w:gridCol w:w="1418"/>
        <w:gridCol w:w="1134"/>
        <w:gridCol w:w="1275"/>
        <w:gridCol w:w="851"/>
        <w:gridCol w:w="2268"/>
        <w:gridCol w:w="2268"/>
      </w:tblGrid>
      <w:tr>
        <w:trPr>
          <w:trHeight w:val="1003" w:hRule="exac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Название раздел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right="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Учебна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УУД (действия учащихся на урок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ние оборудования </w:t>
            </w:r>
            <w:r>
              <w:rPr>
                <w:b/>
                <w:i/>
                <w:sz w:val="24"/>
                <w:szCs w:val="24"/>
              </w:rPr>
              <w:t>«Точка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 роста»</w:t>
            </w:r>
          </w:p>
        </w:tc>
      </w:tr>
      <w:tr>
        <w:trPr>
          <w:trHeight w:val="910" w:hRule="exac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Теоретиче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е виды зан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ские вид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317" w:before="0" w:after="200"/>
              <w:ind w:right="21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№ 1 Введение 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6" w:hRule="exac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317" w:before="0" w:after="200"/>
              <w:ind w:right="211" w:firstLine="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ременные научные представления о теории строения органических соединений А.М. Бутлерова. Взаимное влияние атомов и групп атомов друг на д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322" w:before="0" w:after="200"/>
              <w:ind w:right="21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личие различных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ипов гибридизации друг от друга. Электроотрицательность атомов углерода с различными типами гибрид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-40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-40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322" w:before="0" w:after="200"/>
              <w:ind w:right="2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ая изомерия: оптическая. Биологическое значение оптической изоме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9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Выполнение тестов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й по теме «Строение органических вещест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№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«Химические реак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органической химии» (5 час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0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ипы химических реакций в органической хи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99" w:hanging="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Взаимное влияние атомов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лекулах органических соеди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7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7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499" w:hanging="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499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опряженные связи, механизмы химических реа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37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 w:before="0" w:after="200"/>
              <w:ind w:left="37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right="2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стовые задания по теме «Типы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химических реакц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ть самостоят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№2 «Углеводороды»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6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 час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15" w:leader="none"/>
              </w:tabs>
              <w:spacing w:lineRule="exact" w:line="322" w:before="0" w:after="200"/>
              <w:ind w:right="-40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Генетическая связ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ду основными классами углеводородов. Составление учащимися самостоятельно сх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ть в пар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6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15" w:leader="none"/>
              </w:tabs>
              <w:spacing w:lineRule="exact" w:line="322" w:before="0" w:after="20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Выполнение тестов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й по теме «Генетическая связь между углеводорода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ть самостоят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 и применение нефти, ее роль в экономике страны. Экологические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роблемы, связан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добычей и переработкой неф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 в группе с информацией, полученной из разных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ое оборудование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 и применение газа и угля, их роль в экономике страны. Экологические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роблемы, связан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добычей и переработкой газа и уг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304" w:firstLine="3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 в группе с информацией, полученной из разных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 №3 «Спирт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нолы» 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8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-4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Сравнение свойст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атомных, многоатомных спиртов. Влияние группы ОН на физические и химические свойства органических веществ. Сравнение свойств спиртов и фен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, анализировать, делать вывод, сопоставлять, обобщать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ое оборудование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right="-4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схем взаимосвязи между углеводородами, спиртами, фенол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 w:before="0" w:after="200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 w:before="0" w:after="20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стовые задания 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е «Спирты. Фенол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амостояте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8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 №4 «Альдегид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етоны. Карбоновые кислоты. Жиры» (7 час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лияние атомов кислорода в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молекулах альдегид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етонов и фено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5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8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авнительная активность химических свойств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альдегидов, кетонов, фенола и карбоновых кислот. Механизм реакции этер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8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схем генетической взаимосвязи кислородсодержащих клас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кислительно-восстановительные реакции в органической хи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ое оборудование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кислительно-восстановительные реакции в органической хи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ое оборудование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7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-40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оставление схем генетической связи между соединениями органических веще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53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Тестовые задания с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участием кислородсодержащих соеди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Тема № 5 «Углеводы» (3 час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98" w:type="dxa"/>
        <w:jc w:val="left"/>
        <w:tblInd w:w="-2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474"/>
        <w:gridCol w:w="1559"/>
        <w:gridCol w:w="993"/>
        <w:gridCol w:w="1559"/>
        <w:gridCol w:w="1134"/>
        <w:gridCol w:w="1984"/>
        <w:gridCol w:w="1984"/>
      </w:tblGrid>
      <w:tr>
        <w:trPr>
          <w:trHeight w:val="1291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бразования дисахар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right="19" w:firstLine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 w:before="0" w:after="200"/>
              <w:ind w:right="19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5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63" w:firstLine="5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лимеры на осно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гле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right="19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 w:before="0" w:after="200"/>
              <w:ind w:right="19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9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Тестирование по те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Углевод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24" w:firstLine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ть самостоя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4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№ 6</w:t>
            </w:r>
          </w:p>
          <w:p>
            <w:pPr>
              <w:pStyle w:val="Normal"/>
              <w:shd w:fill="FFFFFF" w:val="clear"/>
              <w:spacing w:lineRule="exact" w:line="317"/>
              <w:ind w:right="-40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«Азотосодержащ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единения» 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 час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минокислоты. Образование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биполярного и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Получение азотосодержащих соеди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4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24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7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труктуры бел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29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9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48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Структуры ДНК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Н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4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34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480" w:firstLine="1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Получение различных классов органических со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4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34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естирование по теме</w:t>
            </w:r>
          </w:p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Азотосодержащие соедин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8" w:firstLine="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, анализировать, делать вывод, сопоставлять, обобщать, работать самостоя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38" w:firstLine="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естирование по всем классам органической хим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8" w:firstLine="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амостоя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38" w:firstLine="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560" w:right="709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3320"/>
        </w:tabs>
        <w:ind w:left="3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2422" w:right="3301" w:hanging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/" TargetMode="External"/><Relationship Id="rId4" Type="http://schemas.openxmlformats.org/officeDocument/2006/relationships/hyperlink" Target="http://myrt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25:00Z</dcterms:created>
  <dc:creator>1</dc:creator>
  <dc:description/>
  <cp:keywords/>
  <dc:language>en-US</dc:language>
  <cp:lastModifiedBy>цуцнкп</cp:lastModifiedBy>
  <cp:lastPrinted>2002-01-01T07:45:00Z</cp:lastPrinted>
  <dcterms:modified xsi:type="dcterms:W3CDTF">2022-10-12T15:49:00Z</dcterms:modified>
  <cp:revision>126</cp:revision>
  <dc:subject/>
  <dc:title/>
</cp:coreProperties>
</file>